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dpowiednie środki zostały zabezpieczone w części 46 – Zdrowie, zarówno w 2019 jak i 2020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</w:rPr>
              <w:t>W 2019 r. odpowiednie środki zostaną uwzględnione w pozycji „koszty administracyjne”, poprzez przesunięcie środków w ramach planu finansowego NFZ na ten rok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2908511960"/>
            <w:bookmarkStart w:id="4" w:name="__Fieldmark__2_2908511960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2908511960"/>
            <w:bookmarkStart w:id="6" w:name="__Fieldmark__3_2908511960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2908511960"/>
            <w:bookmarkStart w:id="8" w:name="__Fieldmark__4_2908511960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2908511960"/>
            <w:bookmarkStart w:id="10" w:name="__Fieldmark__5_2908511960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2908511960"/>
            <w:bookmarkStart w:id="12" w:name="__Fieldmark__6_2908511960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2908511960"/>
            <w:bookmarkStart w:id="14" w:name="__Fieldmark__7_2908511960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2908511960"/>
            <w:bookmarkStart w:id="16" w:name="__Fieldmark__8_2908511960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2908511960"/>
            <w:bookmarkStart w:id="18" w:name="__Fieldmark__9_2908511960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2908511960"/>
            <w:bookmarkStart w:id="20" w:name="__Fieldmark__11_2908511960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2908511960"/>
            <w:bookmarkStart w:id="22" w:name="__Fieldmark__12_2908511960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2908511960"/>
            <w:bookmarkStart w:id="24" w:name="__Fieldmark__13_2908511960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2908511960"/>
            <w:bookmarkStart w:id="26" w:name="__Fieldmark__14_2908511960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2908511960"/>
            <w:bookmarkStart w:id="28" w:name="__Fieldmark__16_2908511960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2908511960"/>
            <w:bookmarkStart w:id="30" w:name="__Fieldmark__17_2908511960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2908511960"/>
            <w:bookmarkStart w:id="32" w:name="__Fieldmark__18_2908511960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2908511960"/>
            <w:bookmarkStart w:id="34" w:name="__Fieldmark__19_2908511960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2908511960"/>
            <w:bookmarkStart w:id="36" w:name="__Fieldmark__20_2908511960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2908511960"/>
            <w:bookmarkStart w:id="38" w:name="__Fieldmark__21_2908511960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2908511960"/>
            <w:bookmarkStart w:id="40" w:name="__Fieldmark__23_2908511960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2908511960"/>
            <w:bookmarkStart w:id="42" w:name="__Fieldmark__24_2908511960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2908511960"/>
            <w:bookmarkStart w:id="44" w:name="__Fieldmark__25_2908511960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2908511960"/>
            <w:bookmarkStart w:id="46" w:name="__Fieldmark__26_2908511960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24T10:36:00Z</dcterms:modified>
  <cp:revision>1</cp:revision>
  <dc:subject/>
  <dc:title/>
</cp:coreProperties>
</file>